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8"/>
          <w:szCs w:val="48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8"/>
          <w:sz w:val="48"/>
          <w:szCs w:val="48"/>
          <w:rtl w:val="true"/>
          <w:lang w:eastAsia="en-US"/>
        </w:rPr>
        <w:t>שגית לב ארי בסינגל חדש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sz w:val="48"/>
          <w:szCs w:val="48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ED7D31"/>
          <w:sz w:val="48"/>
          <w:sz w:val="48"/>
          <w:szCs w:val="48"/>
          <w:rtl w:val="true"/>
          <w:lang w:eastAsia="en-US"/>
        </w:rPr>
        <w:t>טראק האמונה</w:t>
      </w:r>
      <w:r>
        <w:rPr>
          <w:rFonts w:eastAsia="Times New Roman" w:cs="Tahoma" w:ascii="Tahoma" w:hAnsi="Tahoma"/>
          <w:b/>
          <w:bCs/>
          <w:sz w:val="48"/>
          <w:szCs w:val="48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שגית לב ארי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זמרת ויוצרת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שסומנה כאחת ההבטחות של הזמר הנשי בישראל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עם מספר סינגלים שזכו להצלחה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ואף כיכבו בפלייליסטים השונים של שירותיי הסטרימינג תחנות הרדיו וערוצי הטלוויזיה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כיכבה בהצגות תיאטרון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והחלה לצבור קהל שהגיע להופעות ברחבי הארץ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אבל רגע לפני הפריצה הגדולה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הכל נעצר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כששגית עשתה כיוונון מחדש מתוך מסע שינוי וגילוי אישי שעברה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אחרי המסע האישי שעברה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לב ארי בעיצומה של עשייה מוזיקלית רחבה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חוזרת אל הבמות עם מופע חדש שכולל את שיריה מהעבר לצד השירים החדשים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ועבודה על אלבום חדש שיהיה באנגלית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7"/>
          <w:szCs w:val="37"/>
          <w:lang w:eastAsia="en-US"/>
        </w:rPr>
      </w:pP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עכשיו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משיקה לב ארי </w:t>
      </w:r>
      <w:r>
        <w:rPr>
          <w:rFonts w:ascii="Tahoma" w:hAnsi="Tahoma" w:eastAsia="Times New Roman" w:cs="Tahoma"/>
          <w:b/>
          <w:b/>
          <w:bCs/>
          <w:color w:val="0070C0"/>
          <w:sz w:val="38"/>
          <w:sz w:val="38"/>
          <w:szCs w:val="38"/>
          <w:rtl w:val="true"/>
          <w:lang w:eastAsia="en-US"/>
        </w:rPr>
        <w:t>סינגל חדש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–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ED7D31"/>
          <w:sz w:val="38"/>
          <w:sz w:val="38"/>
          <w:szCs w:val="38"/>
          <w:rtl w:val="true"/>
          <w:lang w:eastAsia="en-US"/>
        </w:rPr>
        <w:t>טראק האמונה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".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לחן אנרגטי וסוחף של שגית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בהפקה אלקטרונית עכשווית ומקפיצה על המילים של מרים הנביאה ודוד המלך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שכולן הודאה והודיה על כל הטובות והניסים שהקב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"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ה עושה איתנו עם חזרתם של אחינו ואחיותינו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7"/>
          <w:sz w:val="37"/>
          <w:szCs w:val="37"/>
          <w:rtl w:val="true"/>
          <w:lang w:eastAsia="en-US"/>
        </w:rPr>
        <w:t>ובתפילה לשובם הביתה של כולם</w:t>
      </w:r>
      <w:r>
        <w:rPr>
          <w:rFonts w:eastAsia="Times New Roman" w:cs="Tahoma" w:ascii="Tahoma" w:hAnsi="Tahoma"/>
          <w:sz w:val="37"/>
          <w:szCs w:val="37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2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3-08T21:31:00Z</dcterms:modified>
  <cp:revision>28</cp:revision>
  <dc:subject/>
  <dc:title> </dc:title>
</cp:coreProperties>
</file>